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************************************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EDI KNIGHT II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***********************************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itle</w:t>
        <w:tab/>
        <w:tab/>
        <w:tab/>
        <w:t>: Battle Droid startup scre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hor</w:t>
        <w:tab/>
        <w:tab/>
        <w:t>:Daniel Burrows........ a.k.a Jedi guard 45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-Mail</w:t>
        <w:tab/>
        <w:tab/>
        <w:tab/>
        <w:t>:  - - - - - - - - 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ebsite</w:t>
        <w:tab/>
        <w:t xml:space="preserve">            :  - - - - - - - - 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 Name</w:t>
        <w:tab/>
        <w:tab/>
        <w:t>: Product. Bmp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 Size</w:t>
        <w:tab/>
        <w:tab/>
        <w:t>: 699 kb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e Released</w:t>
        <w:tab/>
        <w:t>: 8th may 200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Description</w:t>
        <w:tab/>
        <w:tab/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ell basically this is a startup screen with a battle droid holding a battle droid rif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redits                    : I would like to give credit to the person who made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Battle droid mod for single player because that mode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</w:t>
      </w:r>
      <w:r>
        <w:rPr>
          <w:rFonts w:cs="Arial" w:ascii="Arial" w:hAnsi="Arial"/>
          <w:b/>
          <w:bCs/>
          <w:sz w:val="20"/>
          <w:szCs w:val="20"/>
        </w:rPr>
        <w:t>Is in the screensho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Installation               : Put the " product " file in the " LucasArts \ Star Wars JK II Jedi Outcast \ Install " folder. Then start up the game                                                                                                and enjoy ! ....... If you don't like it then just delete it and put the old one back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HIS MODIFICATION IS NOT MADE, DISTRIBUTED, OR SUPPORTED BY ACTIVISION, RAVEN, O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UCASARTS ENTERTAINMENT COMPANY LLC. ELEMENTS TM &amp; © LUCASART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TERTAINMENT COMPANY LLC AND/OR ITS LICENSOR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8:18:00Z</dcterms:created>
  <dc:creator>Daniel Burrows</dc:creator>
  <dc:description/>
  <dc:language>en-US</dc:language>
  <cp:lastModifiedBy>Daniel Burrows</cp:lastModifiedBy>
  <dcterms:modified xsi:type="dcterms:W3CDTF">2007-05-08T18:18:00Z</dcterms:modified>
  <cp:revision>2</cp:revision>
  <dc:subject/>
  <dc:title>*************************************</dc:title>
</cp:coreProperties>
</file>